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WA NR …./2014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sz w:val="24"/>
        </w:rPr>
        <w:t xml:space="preserve">Zawarta w dniu ……………. 2014 r. po przeprowadzeniu postępowania o udzielenie zamówienia publicznego w trybie przetargu nieograniczonego pomiędzy </w:t>
      </w:r>
      <w:r>
        <w:rPr>
          <w:b/>
          <w:bCs/>
          <w:sz w:val="24"/>
        </w:rPr>
        <w:t>Gminą Długosiodło</w:t>
      </w:r>
      <w:r>
        <w:rPr>
          <w:sz w:val="24"/>
        </w:rPr>
        <w:t xml:space="preserve">  z siedzibą w Długosiodle, ul. T. Kościuszki 2  reprezentowaną przez Pana Stanisława Jastrzębskiego Wójta Gminy zwaną dalej ,,Zamawiającym”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reprezentowanym (-ą ) przez …………………………………</w:t>
      </w:r>
    </w:p>
    <w:p>
      <w:pPr>
        <w:pStyle w:val="Normal"/>
        <w:jc w:val="both"/>
        <w:rPr/>
      </w:pPr>
      <w:r>
        <w:rPr/>
        <w:t>zwanym dalej ,,Wykonawcą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§ 1</w:t>
      </w:r>
    </w:p>
    <w:p>
      <w:pPr>
        <w:pStyle w:val="TextBodyIndent"/>
        <w:ind w:left="0" w:righ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bCs/>
        </w:rPr>
        <w:t>1. Przedmiotem zamówienia</w:t>
      </w:r>
      <w:r>
        <w:rPr/>
        <w:t xml:space="preserve"> publicznego jest dostawa żwiru (pospółki drogowej) w ilości 2600 ton na uzupełnienia cząstkowe dróg na terenie gminy Długosiodło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2.Lokalizację odcinka drogi  wskaże Zamawiając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Wykonawca jest zobowiązany przed przystąpieniem do wykonania zamówienia  wskazać miejsce pozyskania żwiru oraz uzyskać akceptację od  Zamawiającego odnośnie jego jakości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Każdorazowa zmiana miejsca pozyskania żwiru wymaga akceptacji Zamawiającego.</w:t>
      </w:r>
    </w:p>
    <w:p>
      <w:pPr>
        <w:pStyle w:val="Normal"/>
        <w:jc w:val="both"/>
        <w:rPr/>
      </w:pPr>
      <w:r>
        <w:rPr/>
        <w:t>3.W przypadku stwierdzenia nieodpowiedniej jakości żwiru</w:t>
      </w:r>
      <w:r>
        <w:rPr>
          <w:sz w:val="28"/>
        </w:rPr>
        <w:t xml:space="preserve"> </w:t>
      </w:r>
      <w:r>
        <w:rPr/>
        <w:t>Zamawiający  zastrzega sobie prawo przerwania wykonania zad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Termin realizacji zamówienia: </w:t>
      </w:r>
      <w:r>
        <w:rPr>
          <w:b/>
          <w:bCs/>
        </w:rPr>
        <w:t xml:space="preserve">od dnia podpisania umowy do  dnia 31 lipca 2014 r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stawa odbywać będzie się sukcesywnie na podstawie zapotrzebowania złożonego przez zamawiającego na trzy dni przed planowanym terminem dosta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4"/>
        </w:rPr>
      </w:pPr>
      <w:r>
        <w:rPr/>
        <w:t>§ 5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1. Termin, miejsce i ilość dowiezienia pospółki będzie każdorazowo ustalane przez pracownika Urzędu Gminy Długosiodło – inspektora ds. drogownictwa i inwestycji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2. Potwierdzenie ilości i jakości dostarczonego żwiru dokonywane będzie przez przedstawiciela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godnie z wynikiem przetargu strony ustalają </w:t>
      </w:r>
      <w:r>
        <w:rPr>
          <w:b/>
          <w:bCs/>
        </w:rPr>
        <w:t>cenę jednej tony żwiru</w:t>
      </w:r>
      <w:r>
        <w:rPr/>
        <w:t xml:space="preserve"> w wysokości:</w:t>
      </w:r>
    </w:p>
    <w:p>
      <w:pPr>
        <w:pStyle w:val="Normal"/>
        <w:jc w:val="both"/>
        <w:rPr/>
      </w:pPr>
      <w:r>
        <w:rPr/>
        <w:t>a) cena netto ( bez VAT ) ….zł, słownie: …………………………;</w:t>
      </w:r>
    </w:p>
    <w:p>
      <w:pPr>
        <w:pStyle w:val="Normal"/>
        <w:jc w:val="both"/>
        <w:rPr/>
      </w:pPr>
      <w:r>
        <w:rPr/>
        <w:t xml:space="preserve">b) wartość zostaje powiększona o podatek VAT …%, w kwocie …. zł (słownie: ……………………..); </w:t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  <w:bCs/>
        </w:rPr>
        <w:t>cena brutto (z  VAT ) ………. zł,   słownie: ……………………………….</w:t>
      </w:r>
    </w:p>
    <w:p>
      <w:pPr>
        <w:pStyle w:val="Normal"/>
        <w:jc w:val="both"/>
        <w:rPr/>
      </w:pPr>
      <w:r>
        <w:rPr/>
        <w:t xml:space="preserve">2.  Cena podana przez Wykonawcę ustalana jest na cały okres obowiązywania umowy.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1. Rozliczenie za przedmiot umowy będzie następowało fakturami częściowymi za wykonane dostawy. Podstawę do wystawienia faktury stanowić będzie  protokół odbioru dostawy podpisany przez przedstawiciela Zamawiającego i Wykonawc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W przypadku zapotrzebowania na mniejszą ilość żwiru niż wynikająca z § 1 zapłata nastąpi za faktycznie dostarczoną ilość.</w:t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1. Zamawiający ma obowiązek zapłaty faktur w terminie 14 dni od daty doręczenia.</w:t>
      </w:r>
    </w:p>
    <w:p>
      <w:pPr>
        <w:pStyle w:val="Normal"/>
        <w:jc w:val="both"/>
        <w:rPr/>
      </w:pPr>
      <w:r>
        <w:rPr/>
        <w:t xml:space="preserve">2. Zapłata należności nastąpi na rachunek bankowy wskazany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1. Jeżeli zamówienie nie zostanie wykonane w terminie wskazanym w § 3 umowy z winy Wykonawcy, będzie on zobowiązany do zapłaty na rzecz Zamawiającego kary umownej                  w wysokości 1%  wartości umowy, za każdy dzień zwłoki.</w:t>
      </w:r>
    </w:p>
    <w:p>
      <w:pPr>
        <w:pStyle w:val="Normal"/>
        <w:jc w:val="both"/>
        <w:rPr/>
      </w:pPr>
      <w:r>
        <w:rPr/>
        <w:t>2. Zamawiający może potrącić karę umowną z należnego Wykonawcy wynagrodzenia.</w:t>
      </w:r>
    </w:p>
    <w:p>
      <w:pPr>
        <w:pStyle w:val="Normal"/>
        <w:jc w:val="both"/>
        <w:rPr/>
      </w:pPr>
      <w:r>
        <w:rPr/>
        <w:t>3. Strony zastrzegają sobie prawo do odszkodowania uzupełniającego przekraczającego wysokość kary umownej do wysokości rzeczywiście poniesionej szkody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1. Zmiany treści umowy wymagają formy pisemnej pod rygorem nieważności.                                2. Przedmiotem rokowań i negocjacji dotyczących przyszłych zmian nie mogą być postanowienia, których dokonanie stanowiłoby zmianę treści oferty, na podstawie której dokonano wyboru Wykonawcy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pory wynikłe na tle wykonania niniejszej umowy strony zobowiązują się załatwiać w drodze polubownej, a w przypadku nieosiągnięcia porozumienia, poddać rozstrzygnięciu sądu właściwego dla siedziby Zamawiającego. 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przepisy ustawy z dnia 29 stycznia 2004 r. –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 po dwa dla każdej ze stron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  <w:t>ZAMAWIAJĄCY                                                     WYKONAWCA</w:t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0:11:32Z</dcterms:created>
  <dc:creator/>
  <dc:description/>
  <dc:language>en-US</dc:language>
  <cp:lastModifiedBy/>
  <cp:revision>0</cp:revision>
  <dc:subject/>
  <dc:title/>
</cp:coreProperties>
</file>